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May 3 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May 3 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Plan Maestr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nos gustaría tener el colegio en el 202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scribir el documento y enviarlo a la Jefe, fecha límite hoy 3 de may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Asamblea de la Virgen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es la agend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Escribir agend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E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son las conclusiones hasta ahora de la elaboración del trabajo del PEI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lo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lan de evacuación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 son las medidas con el nuevo plan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scribir conclusiones para los profesor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resupuestos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xplicación por parte de la  Jefe de la Sección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genda y cuadernos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 serán las distribuciones de pedido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finir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1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Reunión de pareja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28:00Z</dcterms:created>
  <dc:creator>CAC</dc:creator>
  <dc:description/>
  <cp:keywords/>
  <dc:language>en-US</dc:language>
  <cp:lastModifiedBy>sviedman</cp:lastModifiedBy>
  <dcterms:modified xsi:type="dcterms:W3CDTF">2013-05-03T17:28:00Z</dcterms:modified>
  <cp:revision>2</cp:revision>
  <dc:subject/>
  <dc:title>COLEGIO ANGLO COLOMBIANO</dc:title>
</cp:coreProperties>
</file>